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Not Attaining Spirituality Leads to Suffering of Modern Ma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e have the common person who is so caught in the circle of ignorance, poverty and illiteracy that he does not have any time to learn the moralities of life. But then, how can a man know about religion, God or focus o soul when he is on an empty stomach? Yet, it is the poor who still have some vestige of humanness and goodness in them. Even today, they consider a guest as a messenger of God and treat him as such, sharing magnanimously whatever little they have. Many city dwellers must have experience to selfless concern of a poor when in trouble. There is so much wisdom in their words, though they are illiterate perhaps, struggle for survival teaches them invaluable lesson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ere will these mindless pursuit of transient think lead? With these, man cannot be happier or peaceful. Today everyone complains of degeneration of values and corruption in all lifestyles. However, nobody seems to be prepared to break away from it and make a fresh beginning. Corruption has become a chronic future of our times, so much so that pupil has started treating it as a normal future. They no longer show righteous indication against corrupt practices, fights in justice of express any shock when cruel or inhuman acts are committed against their brethren. They choose to remain apathetic or give vent to important rage in the comfort of their drawing room chairs. However, there can be no hope for man if the present trend continues and man remains insensitive to the needs of others. Unless there is a revival of spiritual and moral values, this trend will continue and man will become very shallow.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Modern man has dug his own grave by rejecting the moral and spiritual values upheld in the ancient scriptures of the whole world. Bible, Adigranth, Ramayana, Bhagvad Geeta all contain pearls of wisdom which man has disdainfully rejected. Money has become God. It is to the sound of money that man responds and not the chiming of bells in the churches, temples, etc., which were once considered the above of Go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oday, Faustus has universal significance. The people of today’s age have temptations all around. Everyone falls prey to these temptations. However, it is only after a certain time passes do they realize that uselessness of these materialistic things. Due to this, people of today commit so much sin, evil and corruption. The future of humanity is really in the hands of those who can bring about a reawakening of man’s higher consciousness. </w:t>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43:00Z</dcterms:created>
  <dc:creator>iDNA</dc:creator>
  <dc:description/>
  <dc:language>en-US</dc:language>
  <cp:lastModifiedBy>NEIL</cp:lastModifiedBy>
  <dcterms:modified xsi:type="dcterms:W3CDTF">2011-04-15T17:43:00Z</dcterms:modified>
  <cp:revision>1</cp:revision>
  <dc:subject/>
  <dc:title/>
</cp:coreProperties>
</file>